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0"/>
        <w:jc w:val="center"/>
        <w:rPr>
          <w:rFonts w:ascii="Bernard MT Condensed" w:hAnsi="Bernard MT Condensed" w:cs="Bernard MT Condensed"/>
          <w:b/>
          <w:b/>
          <w:color w:val="244061"/>
          <w:sz w:val="52"/>
          <w:szCs w:val="52"/>
        </w:rPr>
      </w:pPr>
      <w:r>
        <w:rPr>
          <w:rFonts w:cs="Bernard MT Condensed" w:ascii="Bernard MT Condensed" w:hAnsi="Bernard MT Condensed"/>
          <w:b/>
          <w:color w:val="244061"/>
          <w:sz w:val="52"/>
          <w:szCs w:val="52"/>
        </w:rPr>
        <w:t>Rent Payment Ledger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44061"/>
          <w:sz w:val="24"/>
          <w:szCs w:val="52"/>
        </w:rPr>
      </w:pPr>
      <w:r>
        <w:rPr>
          <w:rFonts w:eastAsia="Times New Roman" w:cs="Times New Roman" w:ascii="Times New Roman" w:hAnsi="Times New Roman"/>
          <w:b/>
          <w:color w:val="244061"/>
          <w:sz w:val="24"/>
          <w:szCs w:val="5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9448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468.0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0720</wp:posOffset>
                </wp:positionV>
                <wp:extent cx="59448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6pt" to="468.05pt,5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20775</wp:posOffset>
                </wp:positionV>
                <wp:extent cx="59448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8.25pt" to="468.05pt,8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61465</wp:posOffset>
                </wp:positionV>
                <wp:extent cx="59448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2.95pt" to="468.05pt,12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01520</wp:posOffset>
                </wp:positionV>
                <wp:extent cx="59448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7.6pt" to="468.05pt,15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42845</wp:posOffset>
                </wp:positionV>
                <wp:extent cx="594487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35pt" to="468.05pt,19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82900</wp:posOffset>
                </wp:positionV>
                <wp:extent cx="594487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7pt" to="468.05pt,22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323590</wp:posOffset>
                </wp:positionV>
                <wp:extent cx="594487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.7pt" to="468.05pt,26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763645</wp:posOffset>
                </wp:positionV>
                <wp:extent cx="59448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6.35pt" to="468.05pt,29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204335</wp:posOffset>
                </wp:positionV>
                <wp:extent cx="594487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1.05pt" to="468.05pt,33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645025</wp:posOffset>
                </wp:positionV>
                <wp:extent cx="59448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5.75pt" to="468.05pt,36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85715</wp:posOffset>
                </wp:positionV>
                <wp:extent cx="594487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0.45pt" to="468.05pt,40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525770</wp:posOffset>
                </wp:positionV>
                <wp:extent cx="594487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5.1pt" to="468.05pt,43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966460</wp:posOffset>
                </wp:positionV>
                <wp:extent cx="594487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9.8pt" to="468.05pt,46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41695</wp:posOffset>
                </wp:positionH>
                <wp:positionV relativeFrom="paragraph">
                  <wp:posOffset>175895</wp:posOffset>
                </wp:positionV>
                <wp:extent cx="0" cy="622808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13.85pt" to="467.85pt,50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406515</wp:posOffset>
                </wp:positionV>
                <wp:extent cx="593852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.45pt" to="467.55pt,50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847840</wp:posOffset>
                </wp:positionV>
                <wp:extent cx="594487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9.2pt" to="468.05pt,53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287895</wp:posOffset>
                </wp:positionV>
                <wp:extent cx="594487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3.85pt" to="468.05pt,57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728585</wp:posOffset>
                </wp:positionV>
                <wp:extent cx="594487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8.55pt" to="468.05pt,60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85pt" to="0.25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3.85pt" to="111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72435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3.85pt" to="234.05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9605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3.85pt" to="351.15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460"/>
        <w:gridCol w:w="2350"/>
        <w:gridCol w:w="2300"/>
      </w:tblGrid>
      <w:tr>
        <w:trPr>
          <w:trHeight w:val="391" w:hRule="atLeast"/>
        </w:trPr>
        <w:tc>
          <w:tcPr>
            <w:tcW w:w="2250" w:type="dxa"/>
            <w:tcBorders/>
            <w:shd w:fill="80808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color w:val="F2F2F2"/>
                <w:sz w:val="32"/>
                <w:shd w:fill="8EAADB" w:val="clear"/>
              </w:rPr>
            </w:pPr>
            <w:r>
              <w:rPr>
                <w:b/>
                <w:color w:val="F2F2F2"/>
                <w:sz w:val="32"/>
                <w:shd w:fill="8EAADB" w:val="clear"/>
              </w:rPr>
              <w:t>Week Number</w:t>
            </w:r>
          </w:p>
        </w:tc>
        <w:tc>
          <w:tcPr>
            <w:tcW w:w="2460" w:type="dxa"/>
            <w:tcBorders/>
            <w:shd w:fill="80808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  <w:color w:val="F2F2F2"/>
                <w:sz w:val="32"/>
              </w:rPr>
              <w:t xml:space="preserve"> </w:t>
            </w:r>
            <w:r>
              <w:rPr>
                <w:b/>
                <w:color w:val="F2F2F2"/>
                <w:sz w:val="32"/>
              </w:rPr>
              <w:t>Weekly Rent</w:t>
            </w:r>
          </w:p>
        </w:tc>
        <w:tc>
          <w:tcPr>
            <w:tcW w:w="2350" w:type="dxa"/>
            <w:tcBorders/>
            <w:shd w:fill="808080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F2F2F2"/>
                <w:sz w:val="32"/>
                <w:highlight w:val="yellow"/>
                <w:shd w:fill="8EAADB" w:val="clear"/>
              </w:rPr>
            </w:pPr>
            <w:r>
              <w:rPr>
                <w:b/>
                <w:color w:val="F2F2F2"/>
                <w:sz w:val="32"/>
                <w:shd w:fill="8EAADB" w:val="clear"/>
              </w:rPr>
              <w:t>Payment Date</w:t>
            </w:r>
          </w:p>
        </w:tc>
        <w:tc>
          <w:tcPr>
            <w:tcW w:w="2300" w:type="dxa"/>
            <w:tcBorders/>
            <w:shd w:fill="808080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F2F2F2"/>
                <w:sz w:val="32"/>
                <w:highlight w:val="yellow"/>
              </w:rPr>
            </w:pPr>
            <w:r>
              <w:rPr>
                <w:b/>
                <w:color w:val="F2F2F2"/>
                <w:sz w:val="32"/>
              </w:rPr>
              <w:t>Tenant / Notes</w:t>
            </w:r>
          </w:p>
        </w:tc>
      </w:tr>
      <w:tr>
        <w:trPr>
          <w:trHeight w:val="400" w:hRule="atLeast"/>
        </w:trPr>
        <w:tc>
          <w:tcPr>
            <w:tcW w:w="2250" w:type="dxa"/>
            <w:tcBorders/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2F2F2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F2F2F2"/>
                <w:sz w:val="24"/>
                <w:highlight w:val="yellow"/>
              </w:rPr>
            </w:r>
          </w:p>
        </w:tc>
        <w:tc>
          <w:tcPr>
            <w:tcW w:w="2460" w:type="dxa"/>
            <w:tcBorders/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2F2F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4"/>
              </w:rPr>
            </w:r>
          </w:p>
        </w:tc>
        <w:tc>
          <w:tcPr>
            <w:tcW w:w="2350" w:type="dxa"/>
            <w:tcBorders/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2F2F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4"/>
              </w:rPr>
            </w:r>
          </w:p>
        </w:tc>
        <w:tc>
          <w:tcPr>
            <w:tcW w:w="2300" w:type="dxa"/>
            <w:tcBorders/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2F2F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4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90" w:leader="none"/>
        </w:tabs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1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2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3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5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6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7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8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9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0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1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2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941695</wp:posOffset>
                </wp:positionH>
                <wp:positionV relativeFrom="paragraph">
                  <wp:posOffset>226695</wp:posOffset>
                </wp:positionV>
                <wp:extent cx="0" cy="175577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17.85pt" to="467.85pt,15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4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5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6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7</w:t>
      </w:r>
    </w:p>
    <w:p>
      <w:pPr>
        <w:sectPr>
          <w:type w:val="nextPage"/>
          <w:pgSz w:w="12240" w:h="15840"/>
          <w:pgMar w:left="1440" w:right="1440" w:gutter="0" w:header="0" w:top="8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593852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467.55pt,1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170" w:gutter="0" w:header="0" w:top="1112" w:footer="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935345</wp:posOffset>
                </wp:positionH>
                <wp:positionV relativeFrom="paragraph">
                  <wp:posOffset>-1771015</wp:posOffset>
                </wp:positionV>
                <wp:extent cx="12700" cy="127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-139.4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bookmarkStart w:id="2" w:name="page3"/>
      <w:bookmarkStart w:id="3" w:name="page3"/>
      <w:bookmarkEnd w:id="3"/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26:00Z</dcterms:created>
  <dc:creator>Imran</dc:creator>
  <dc:description/>
  <cp:keywords/>
  <dc:language>en-US</dc:language>
  <cp:lastModifiedBy>Imran</cp:lastModifiedBy>
  <dcterms:modified xsi:type="dcterms:W3CDTF">2022-06-01T11:27:00Z</dcterms:modified>
  <cp:revision>3</cp:revision>
  <dc:subject/>
  <dc:title/>
</cp:coreProperties>
</file>