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ind w:right="-59" w:hanging="0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>Rental Ledger Template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2090</wp:posOffset>
                </wp:positionH>
                <wp:positionV relativeFrom="paragraph">
                  <wp:posOffset>73025</wp:posOffset>
                </wp:positionV>
                <wp:extent cx="0" cy="32956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75pt" to="16.7pt,3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4475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8.25pt" to="19.25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12290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8.25pt" to="142.7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44675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5pt,8.25pt" to="145.25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26690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8.25pt" to="214.7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59075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25pt" to="217.25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49650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pt,8.25pt" to="279.5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8.25pt" to="282.05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372610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pt,8.25pt" to="344.3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04995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5pt,8.25pt" to="346.85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195570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1pt,8.25pt" to="409.1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227955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5pt,8.25pt" to="411.65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927090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7pt,8.25pt" to="466.7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959475</wp:posOffset>
                </wp:positionH>
                <wp:positionV relativeFrom="paragraph">
                  <wp:posOffset>73025</wp:posOffset>
                </wp:positionV>
                <wp:extent cx="0" cy="329565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5pt,5.75pt" to="469.25pt,3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09550</wp:posOffset>
                </wp:positionH>
                <wp:positionV relativeFrom="paragraph">
                  <wp:posOffset>76200</wp:posOffset>
                </wp:positionV>
                <wp:extent cx="57531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6pt" to="469.45pt,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1300</wp:posOffset>
                </wp:positionH>
                <wp:positionV relativeFrom="paragraph">
                  <wp:posOffset>107950</wp:posOffset>
                </wp:positionV>
                <wp:extent cx="568896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8.5pt" to="466.9pt,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440" w:right="1160" w:gutter="0" w:header="0" w:top="1440" w:footer="0" w:bottom="8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Data Paid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60" w:hanging="0"/>
        <w:jc w:val="center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Amt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B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793365</wp:posOffset>
                </wp:positionH>
                <wp:positionV relativeFrom="paragraph">
                  <wp:posOffset>88900</wp:posOffset>
                </wp:positionV>
                <wp:extent cx="5688330" cy="0"/>
                <wp:effectExtent l="635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9.95pt,7pt" to="227.9pt,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Receipt#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Exp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Note</w:t>
      </w:r>
    </w:p>
    <w:p>
      <w:pPr>
        <w:sectPr>
          <w:type w:val="continuous"/>
          <w:pgSz w:w="12240" w:h="15840"/>
          <w:pgMar w:left="2400" w:right="1840" w:gutter="0" w:header="0" w:top="1440" w:footer="0" w:bottom="895"/>
          <w:cols w:num="6" w:equalWidth="false" w:sep="false">
            <w:col w:w="2680" w:space="720"/>
            <w:col w:w="660" w:space="720"/>
            <w:col w:w="400" w:space="720"/>
            <w:col w:w="740" w:space="700"/>
            <w:col w:w="460" w:space="720"/>
            <w:col w:w="1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080" w:type="dxa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1440"/>
        <w:gridCol w:w="1300"/>
        <w:gridCol w:w="1280"/>
        <w:gridCol w:w="1300"/>
        <w:gridCol w:w="1160"/>
        <w:gridCol w:w="40"/>
      </w:tblGrid>
      <w:tr>
        <w:trPr>
          <w:trHeight w:val="26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7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7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7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7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continuous"/>
          <w:pgSz w:w="12240" w:h="15840"/>
          <w:pgMar w:left="2400" w:right="1840" w:gutter="0" w:header="0" w:top="1440" w:footer="0" w:bottom="89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80" w:hanging="0"/>
        <w:rPr/>
      </w:pPr>
      <w:bookmarkStart w:id="0" w:name="page2"/>
      <w:bookmarkEnd w:id="0"/>
      <w:r>
        <w:rPr>
          <w:rFonts w:eastAsia="Arial" w:cs="Arial" w:ascii="Arial" w:hAnsi="Arial"/>
          <w:sz w:val="18"/>
        </w:rPr>
        <w:t>Rental Ledg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12090</wp:posOffset>
                </wp:positionH>
                <wp:positionV relativeFrom="paragraph">
                  <wp:posOffset>337820</wp:posOffset>
                </wp:positionV>
                <wp:extent cx="0" cy="33020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26.6pt" to="16.7pt,5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4475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29.1pt" to="19.25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12290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29.1pt" to="142.7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844675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5pt,29.1pt" to="145.25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726690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9.1pt" to="214.7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9.1pt" to="217.25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549650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pt,29.1pt" to="279.5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582035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29.1pt" to="282.05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372610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pt,29.1pt" to="344.3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404995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5pt,29.1pt" to="346.85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195570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1pt,29.1pt" to="409.1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227955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5pt,29.1pt" to="411.65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927090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7pt,29.1pt" to="466.7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959475</wp:posOffset>
                </wp:positionH>
                <wp:positionV relativeFrom="paragraph">
                  <wp:posOffset>337820</wp:posOffset>
                </wp:positionV>
                <wp:extent cx="0" cy="330200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5pt,26.6pt" to="469.25pt,5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09550</wp:posOffset>
                </wp:positionH>
                <wp:positionV relativeFrom="paragraph">
                  <wp:posOffset>340995</wp:posOffset>
                </wp:positionV>
                <wp:extent cx="575310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6.85pt" to="469.45pt,2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41300</wp:posOffset>
                </wp:positionH>
                <wp:positionV relativeFrom="paragraph">
                  <wp:posOffset>372745</wp:posOffset>
                </wp:positionV>
                <wp:extent cx="5688965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29.35pt" to="466.9pt,2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440" w:right="1040" w:gutter="0" w:header="0" w:top="670" w:footer="0" w:bottom="73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7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7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2793365</wp:posOffset>
                </wp:positionH>
                <wp:positionV relativeFrom="paragraph">
                  <wp:posOffset>88265</wp:posOffset>
                </wp:positionV>
                <wp:extent cx="5688330" cy="0"/>
                <wp:effectExtent l="635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9.95pt,6.95pt" to="227.9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7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2240" w:h="15840"/>
          <w:pgMar w:left="2400" w:right="1600" w:gutter="0" w:header="0" w:top="670" w:footer="0" w:bottom="73"/>
          <w:cols w:num="6" w:equalWidth="false" w:sep="false">
            <w:col w:w="2680" w:space="720"/>
            <w:col w:w="660" w:space="720"/>
            <w:col w:w="400" w:space="720"/>
            <w:col w:w="740" w:space="700"/>
            <w:col w:w="460" w:space="720"/>
            <w:col w:w="1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tbl>
      <w:tblPr>
        <w:tblW w:w="4359" w:type="dxa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690"/>
        <w:gridCol w:w="622"/>
        <w:gridCol w:w="613"/>
        <w:gridCol w:w="622"/>
        <w:gridCol w:w="555"/>
        <w:gridCol w:w="30"/>
      </w:tblGrid>
      <w:tr>
        <w:trPr>
          <w:trHeight w:val="32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2240" w:h="15840"/>
          <w:pgMar w:left="2400" w:right="1600" w:gutter="0" w:header="0" w:top="670" w:footer="0" w:bottom="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continuous"/>
      <w:pgSz w:w="12240" w:h="15840"/>
      <w:pgMar w:left="2400" w:right="1600" w:gutter="0" w:header="0" w:top="670" w:footer="0" w:bottom="7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1:29:00Z</dcterms:created>
  <dc:creator>Imran</dc:creator>
  <dc:description/>
  <cp:keywords/>
  <dc:language>en-US</dc:language>
  <cp:lastModifiedBy>Imran</cp:lastModifiedBy>
  <dcterms:modified xsi:type="dcterms:W3CDTF">2022-06-01T11:29:00Z</dcterms:modified>
  <cp:revision>2</cp:revision>
  <dc:subject/>
  <dc:title/>
</cp:coreProperties>
</file>