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260" w:hanging="0"/>
        <w:rPr>
          <w:rFonts w:eastAsia="Impact" w:cs="Calibri"/>
          <w:sz w:val="32"/>
          <w:szCs w:val="32"/>
        </w:rPr>
      </w:pPr>
      <w:bookmarkStart w:id="0" w:name="page1"/>
      <w:bookmarkEnd w:id="0"/>
      <w:r>
        <w:rPr>
          <w:rFonts w:eastAsia="Impact" w:cs="Calibri"/>
          <w:sz w:val="32"/>
          <w:szCs w:val="32"/>
        </w:rPr>
        <w:t>Work Instruction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38760</wp:posOffset>
                </wp:positionV>
                <wp:extent cx="674433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8.8pt" to="530.8pt,1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271780</wp:posOffset>
                </wp:positionV>
                <wp:extent cx="674433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1.4pt" to="530.8pt,21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738620</wp:posOffset>
                </wp:positionH>
                <wp:positionV relativeFrom="paragraph">
                  <wp:posOffset>219710</wp:posOffset>
                </wp:positionV>
                <wp:extent cx="0" cy="381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7.3pt" to="530.6pt,2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0" cy="33782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0pt,4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602615</wp:posOffset>
                </wp:positionV>
                <wp:extent cx="67443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7.45pt" to="530.8pt,4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38620</wp:posOffset>
                </wp:positionH>
                <wp:positionV relativeFrom="paragraph">
                  <wp:posOffset>267335</wp:posOffset>
                </wp:positionV>
                <wp:extent cx="0" cy="33782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1.05pt" to="530.6pt,4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jc w:val="center"/>
        <w:rPr>
          <w:rFonts w:ascii="Angsana New" w:hAnsi="Angsana New" w:eastAsia="Arial Black" w:cs="Angsana New"/>
          <w:b/>
          <w:b/>
          <w:sz w:val="54"/>
          <w:szCs w:val="54"/>
        </w:rPr>
      </w:pPr>
      <w:r>
        <w:rPr>
          <w:rFonts w:eastAsia="Arial Black" w:cs="Angsana New" w:ascii="Angsana New" w:hAnsi="Angsana New"/>
          <w:b/>
          <w:sz w:val="54"/>
          <w:szCs w:val="54"/>
        </w:rPr>
        <w:t>Tit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54"/>
        </w:rPr>
      </w:pPr>
      <w:r>
        <w:rPr>
          <w:rFonts w:eastAsia="Times New Roman" w:cs="Times New Roman" w:ascii="Times New Roman" w:hAnsi="Times New Roman"/>
          <w:b/>
          <w:sz w:val="24"/>
          <w:szCs w:val="5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115570</wp:posOffset>
                </wp:positionV>
                <wp:extent cx="674433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.1pt" to="530.8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0" cy="54419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0pt,5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544195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5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12395</wp:posOffset>
                </wp:positionV>
                <wp:extent cx="0" cy="54419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85pt" to="432pt,5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38620</wp:posOffset>
                </wp:positionH>
                <wp:positionV relativeFrom="paragraph">
                  <wp:posOffset>112395</wp:posOffset>
                </wp:positionV>
                <wp:extent cx="0" cy="544195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8.85pt" to="530.6pt,5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900" w:right="1300" w:gutter="0" w:header="0" w:top="2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60" w:hanging="0"/>
        <w:rPr>
          <w:rFonts w:ascii="Comic Sans MS" w:hAnsi="Comic Sans MS" w:eastAsia="Comic Sans MS" w:cs="Comic Sans MS"/>
          <w:sz w:val="19"/>
        </w:rPr>
      </w:pPr>
      <w:r>
        <w:rPr>
          <w:rFonts w:eastAsia="Comic Sans MS" w:cs="Comic Sans MS" w:ascii="Comic Sans MS" w:hAnsi="Comic Sans MS"/>
          <w:sz w:val="19"/>
        </w:rPr>
        <w:t>Work instruction No.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Revision No. &amp; Date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9"/>
        </w:rPr>
      </w:pPr>
      <w:r>
        <w:rPr>
          <w:rFonts w:eastAsia="Comic Sans MS" w:cs="Comic Sans MS" w:ascii="Comic Sans MS" w:hAnsi="Comic Sans MS"/>
          <w:sz w:val="19"/>
        </w:rPr>
        <w:t>Page</w:t>
      </w:r>
    </w:p>
    <w:p>
      <w:pPr>
        <w:sectPr>
          <w:type w:val="continuous"/>
          <w:pgSz w:w="12240" w:h="15840"/>
          <w:pgMar w:left="900" w:right="1300" w:gutter="0" w:header="0" w:top="281" w:footer="0" w:bottom="1440"/>
          <w:cols w:num="3" w:equalWidth="false" w:sep="false">
            <w:col w:w="5020" w:space="720"/>
            <w:col w:w="2960" w:space="720"/>
            <w:col w:w="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01 of 0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5080</wp:posOffset>
                </wp:positionV>
                <wp:extent cx="674433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0.4pt" to="530.8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PURPOSE</w:t>
      </w:r>
    </w:p>
    <w:p>
      <w:pPr>
        <w:pStyle w:val="Normal"/>
        <w:tabs>
          <w:tab w:val="clear" w:pos="720"/>
          <w:tab w:val="left" w:pos="7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(Details)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1"/>
        </w:rPr>
        <w:t>Details poin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2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4"/>
        </w:rPr>
        <w:t>SCOPE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2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Scope Detai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3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4"/>
        </w:rPr>
        <w:t>RECORDS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3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Documentation system and record metho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4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4"/>
        </w:rPr>
        <w:t>ASSOCIATED DOCUMENTS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4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1"/>
        </w:rPr>
        <w:t>Reference, relevant documen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5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4"/>
        </w:rPr>
        <w:t>DEFINITIONS</w:t>
      </w:r>
    </w:p>
    <w:p>
      <w:pPr>
        <w:pStyle w:val="Normal"/>
        <w:spacing w:lineRule="auto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6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4"/>
        </w:rPr>
        <w:t>RESPONSIBILITY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List of Department and personnel for particular task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7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4"/>
        </w:rPr>
        <w:t>TOOLS, GAUGES, FIXTURES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7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1"/>
        </w:rPr>
        <w:t>Internal requirements – tools / dies / gaug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8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4"/>
        </w:rPr>
        <w:t>SAFETY REQUIREMENTS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8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According to standards management system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9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4"/>
        </w:rPr>
        <w:t>INSTRUC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560705</wp:posOffset>
                </wp:positionV>
                <wp:extent cx="689356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4.15pt" to="541.35pt,4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900" w:right="1300" w:gutter="0" w:header="0" w:top="28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5:21:00Z</dcterms:created>
  <dc:creator>cbs</dc:creator>
  <dc:description/>
  <dc:language>en-US</dc:language>
  <cp:lastModifiedBy>cbs</cp:lastModifiedBy>
  <dcterms:modified xsi:type="dcterms:W3CDTF">2023-12-02T05:22:00Z</dcterms:modified>
  <cp:revision>3</cp:revision>
  <dc:subject/>
  <dc:title/>
</cp:coreProperties>
</file>