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1310" w:hanging="0"/>
        <w:jc w:val="center"/>
        <w:rPr>
          <w:rFonts w:ascii="Bodoni MT Black" w:hAnsi="Bodoni MT Black" w:cs="Bodoni MT Black"/>
          <w:b/>
          <w:b/>
          <w:color w:val="FFFFFF"/>
          <w:sz w:val="56"/>
          <w:szCs w:val="56"/>
        </w:rPr>
      </w:pPr>
      <w:r>
        <w:rPr>
          <w:rFonts w:cs="Bodoni MT Black" w:ascii="Bodoni MT Black" w:hAnsi="Bodoni MT Black"/>
          <w:b/>
          <w:color w:val="FFFFFF"/>
          <w:sz w:val="56"/>
          <w:szCs w:val="56"/>
        </w:rPr>
        <w:t>ONBOARDING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5B6770"/>
          <w:sz w:val="24"/>
          <w:szCs w:val="56"/>
        </w:rPr>
      </w:pPr>
      <w:r>
        <w:rPr>
          <w:rFonts w:eastAsia="Times New Roman" w:cs="Times New Roman" w:ascii="Times New Roman" w:hAnsi="Times New Roman"/>
          <w:b/>
          <w:color w:val="5B6770"/>
          <w:sz w:val="24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14630</wp:posOffset>
                </wp:positionV>
                <wp:extent cx="610679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67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6.9pt" to="480.5pt,16.9pt" stroked="t" o:allowincell="f" style="position:absolute">
                <v:stroke color="#5b677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PRE-EMPLOYMENT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80"/>
        <w:gridCol w:w="4000"/>
        <w:gridCol w:w="100"/>
        <w:gridCol w:w="1900"/>
        <w:gridCol w:w="1600"/>
        <w:gridCol w:w="1240"/>
      </w:tblGrid>
      <w:tr>
        <w:trPr>
          <w:trHeight w:val="379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left w:val="single" w:sz="8" w:space="0" w:color="00B2A9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B2A9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highlight w:val="black"/>
                <w:shd w:fill="00B2A9" w:val="clear"/>
              </w:rPr>
            </w:pPr>
            <w:r>
              <w:rPr>
                <w:b/>
                <w:color w:val="FFFFFF"/>
                <w:highlight w:val="black"/>
                <w:shd w:fill="00B2A9" w:val="clear"/>
              </w:rPr>
              <w:t>Date Completed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  <w:highlight w:val="black"/>
                <w:shd w:fill="00B2A9" w:val="clear"/>
              </w:rPr>
            </w:pPr>
            <w:r>
              <w:rPr>
                <w:b/>
                <w:color w:val="FFFFFF"/>
                <w:highlight w:val="black"/>
                <w:shd w:fill="00B2A9" w:val="clear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highlight w:val="black"/>
                <w:shd w:fill="00B2A9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highlight w:val="black"/>
                <w:shd w:fill="00B2A9" w:val="clear"/>
              </w:rPr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Pre-employment checks conducted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Employment Contract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erms agree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Contract &amp; New Starter pack sent to New Hi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Signed Contract and forms returne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Data entered into HRIS and provided to Payroll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Documents placed on personnel fil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New Starter Announcement shared with all parti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arketing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Tools, Resources and Systems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&amp;C – submi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Hardwa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equest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IT – delivery &amp;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oftwa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update Asse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ccess/Licens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egist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9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Office/Desk/Stationery: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Admin/Office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llocated desk space/offic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Security access, passes &amp; alarm cod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Business card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WORKPLACE HEALTH &amp; SAFETY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left w:val="single" w:sz="8" w:space="0" w:color="00B2A9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100" w:type="dxa"/>
            <w:tcBorders>
              <w:bottom w:val="single" w:sz="8" w:space="0" w:color="00B2A9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ture</w:t>
            </w:r>
          </w:p>
        </w:tc>
      </w:tr>
      <w:tr>
        <w:trPr>
          <w:trHeight w:val="282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Site Orientation: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H&amp;S Officer/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PPE, Fire Safety &amp; First Aid Equipment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epresentative fo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ite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Emergency Assembly Point &amp; Exit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Safety Officers including First Aid, Fire Warde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WH&amp;S Policies &amp; Procedures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H&amp;S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Risk and Incident Management process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WH&amp;S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AYROLL: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left w:val="single" w:sz="8" w:space="0" w:color="00B2A9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100" w:type="dxa"/>
            <w:tcBorders>
              <w:bottom w:val="single" w:sz="8" w:space="0" w:color="00B2A9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Employment details entered into Payroll system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ayroll Officer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ESS/Timesheet acces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ayroll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Payroll dat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ayroll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Superannuation choice, deductions, corporate giving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ayroll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Leave management process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ayroll Offic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COMPANY ORIENTATION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2"/>
            <w:tcBorders>
              <w:left w:val="single" w:sz="8" w:space="0" w:color="00B2A9"/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100" w:type="dxa"/>
            <w:tcBorders>
              <w:bottom w:val="single" w:sz="8" w:space="0" w:color="00B2A9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Company History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4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40" w:right="0" w:gutter="0" w:header="0" w:top="681" w:footer="0" w:bottom="171"/>
          <w:pgNumType w:fmt="decimal"/>
          <w:cols w:num="2" w:equalWidth="false" w:sep="false">
            <w:col w:w="10760" w:space="168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b/>
          <w:b/>
          <w:color w:val="5B6770"/>
          <w:sz w:val="32"/>
        </w:rPr>
      </w:pPr>
      <w:bookmarkStart w:id="0" w:name="page2"/>
      <w:bookmarkEnd w:id="0"/>
      <w:r>
        <w:rPr>
          <w:b/>
          <w:color w:val="5B6770"/>
          <w:sz w:val="32"/>
        </w:rPr>
        <w:t>ONBOARDING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5B6770"/>
          <w:sz w:val="32"/>
        </w:rPr>
      </w:pPr>
      <w:r>
        <w:rPr>
          <w:rFonts w:eastAsia="Times New Roman" w:cs="Times New Roman" w:ascii="Times New Roman" w:hAnsi="Times New Roman"/>
          <w:b/>
          <w:color w:val="5B6770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214630</wp:posOffset>
                </wp:positionV>
                <wp:extent cx="610679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67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6.9pt" to="480.5pt,16.9pt" stroked="t" o:allowincell="f" style="position:absolute">
                <v:stroke color="#5b677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000"/>
        <w:gridCol w:w="1600"/>
        <w:gridCol w:w="1240"/>
      </w:tblGrid>
      <w:tr>
        <w:trPr>
          <w:trHeight w:val="324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Introduction to Mission, Vision, Value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trategic Plans &amp; Financial Targets overview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rganisational Structure overview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Functions, Departments, Division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cs="Calibri"/>
              </w:rPr>
              <w:t xml:space="preserve">   </w:t>
            </w:r>
            <w:r>
              <w:rPr/>
              <w:t>Senior Management Team/Board of Director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ORIENTATION INTRODUCTIONS: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20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upervisor/Manager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hared Services Team (Finance, P&amp;C, IT, Admin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unctional/Departmental Team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enior Management/Board representativ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verview of Teams, Departments and Division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elevant 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P&amp;C: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20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Key Policies &amp; Procedure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mployee benefits, discount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ewards and recognition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erformance Management Program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Learning &amp; Development Program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areer Pathway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eer Recruitment Program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COMMUNICATIONS: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20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mail &amp; IM etiquett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mployee newsletter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&amp;C Team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mpany &amp; Team meeting schedul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CONDITIONS OF EMPLOYMENT: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 Item</w:t>
            </w:r>
          </w:p>
        </w:tc>
        <w:tc>
          <w:tcPr>
            <w:tcW w:w="20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</w:tc>
        <w:tc>
          <w:tcPr>
            <w:tcW w:w="160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Date Completed</w:t>
            </w:r>
          </w:p>
        </w:tc>
        <w:tc>
          <w:tcPr>
            <w:tcW w:w="1240" w:type="dxa"/>
            <w:tcBorders>
              <w:bottom w:val="single" w:sz="8" w:space="0" w:color="00B2A9"/>
              <w:right w:val="single" w:sz="8" w:space="0" w:color="000000"/>
            </w:tcBorders>
            <w:shd w:fill="00B2A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  <w:shd w:fill="00B2A9" w:val="clear"/>
              </w:rPr>
            </w:pPr>
            <w:r>
              <w:rPr>
                <w:b/>
                <w:color w:val="FFFFFF"/>
                <w:shd w:fill="00B2A9" w:val="clear"/>
              </w:rPr>
              <w:t>Signature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osition Description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xpense reimbursement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robation Period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Initiate Performance Management Program and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Team Lead/Manage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chedule 1-to-1 meeting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5B677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5B6770"/>
          <w:sz w:val="32"/>
        </w:rPr>
      </w:pPr>
      <w:r>
        <w:rPr>
          <w:rFonts w:eastAsia="Times New Roman" w:cs="Times New Roman" w:ascii="Times New Roman" w:hAnsi="Times New Roman"/>
          <w:b/>
          <w:color w:val="5B6770"/>
          <w:sz w:val="3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5B6770"/>
          <w:sz w:val="32"/>
        </w:rPr>
      </w:pPr>
      <w:r>
        <w:rPr>
          <w:rFonts w:eastAsia="Times New Roman" w:cs="Times New Roman" w:ascii="Times New Roman" w:hAnsi="Times New Roman"/>
          <w:b/>
          <w:color w:val="5B6770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126" w:gutter="0" w:header="0" w:top="681" w:footer="0" w:bottom="1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5B6770"/>
          <w:sz w:val="18"/>
        </w:rPr>
      </w:pPr>
      <w:r>
        <w:rPr>
          <w:rFonts w:eastAsia="Times New Roman" w:cs="Times New Roman" w:ascii="Times New Roman" w:hAnsi="Times New Roman"/>
          <w:color w:val="5B6770"/>
          <w:sz w:val="18"/>
        </w:rPr>
      </w:r>
      <w:bookmarkStart w:id="1" w:name="page3"/>
      <w:bookmarkStart w:id="2" w:name="page3"/>
      <w:bookmarkEnd w:id="2"/>
    </w:p>
    <w:sectPr>
      <w:type w:val="nextPage"/>
      <w:pgSz w:w="11906" w:h="16838"/>
      <w:pgMar w:left="1140" w:right="1126" w:gutter="0" w:header="0" w:top="681" w:footer="0" w:bottom="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1:51:00Z</dcterms:created>
  <dc:creator>Imran</dc:creator>
  <dc:description/>
  <dc:language>en-US</dc:language>
  <cp:lastModifiedBy>cbs</cp:lastModifiedBy>
  <dcterms:modified xsi:type="dcterms:W3CDTF">2024-12-14T01:51:00Z</dcterms:modified>
  <cp:revision>2</cp:revision>
  <dc:subject/>
  <dc:title/>
</cp:coreProperties>
</file>